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ELASTICITY AND PLASTICITY</w:t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E302</w:t>
        <w:tab/>
        <w:tab/>
        <w:tab/>
        <w:tab/>
        <w:tab/>
        <w:tab/>
        <w:tab/>
        <w:tab/>
        <w:tab/>
        <w:t xml:space="preserve">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erive the differential equations of equilibrium in two dimensions.</w:t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Given the following stress matrix in kN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obtain the principal stresses and their direction cosines.</w:t>
      </w:r>
    </w:p>
    <w:p>
      <w:pPr>
        <w:pStyle w:val="Normal"/>
        <w:ind w:left="864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</w:r>
      <w:r>
        <w:rPr>
          <w:rFonts w:cs="Times New Roman" w:ascii="Times New Roman" w:hAnsi="Times New Roman"/>
          <w:bCs/>
          <w:sz w:val="24"/>
          <w:szCs w:val="24"/>
        </w:rPr>
        <w:t>Discuss the m</w:t>
      </w:r>
      <w:r>
        <w:rPr>
          <w:rFonts w:cs="Times New Roman" w:ascii="Times New Roman" w:hAnsi="Times New Roman"/>
          <w:sz w:val="24"/>
          <w:szCs w:val="24"/>
        </w:rPr>
        <w:t>ethod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f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lation of elasticity probl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s. </w:t>
        <w:tab/>
        <w:tab/>
        <w:tab/>
        <w:tab/>
        <w:tab/>
        <w:tab/>
        <w:t>(6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use of polynomials in the solution of rectangular beam problems. </w:t>
      </w:r>
      <w:r>
        <w:rPr>
          <w:rFonts w:cs="Times New Roman" w:ascii="Times New Roman" w:hAnsi="Times New Roman"/>
          <w:bCs/>
          <w:sz w:val="24"/>
          <w:szCs w:val="24"/>
        </w:rPr>
        <w:t>Using the stress function method, obtain the stresses in a cantilever beam fixed at x = 0; and carrying a concentrated load P at its free end. The beam is of rectangular cross section of width ‘b’ and depth ‘d’.</w:t>
        <w:tab/>
        <w:tab/>
        <w:tab/>
        <w:tab/>
        <w:tab/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efine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Plane stress and plane strain problem  and </w:t>
        <w:tab/>
        <w:t>b.</w:t>
        <w:tab/>
        <w:t>Airy’s stress function.</w:t>
        <w:tab/>
        <w:tab/>
        <w:tab/>
        <w:t xml:space="preserve">  (6+14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estigate what problem of plane stress  is satisfied by the stress functi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Ф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to the region included in y = 0, y = h, x = 0 on the side x positive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efine axisymmetric problem. Give examples of  Engineering problem for axisymmetric </w:t>
        <w:tab/>
        <w:t>load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the problem of rotating disks of uniform thickness for a solid disc and for a </w:t>
        <w:tab/>
        <w:t>circular disc with with a hole.</w:t>
        <w:tab/>
        <w:tab/>
        <w:tab/>
        <w:tab/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color w:val="00010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</w:r>
      <w:r>
        <w:rPr>
          <w:rFonts w:cs="Times New Roman" w:ascii="Times New Roman" w:hAnsi="Times New Roman"/>
          <w:bCs/>
          <w:color w:val="000101"/>
          <w:sz w:val="24"/>
          <w:szCs w:val="24"/>
        </w:rPr>
        <w:t>Discuss Winkler’s – Bach Theory stating the assumptions involved and its applic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color w:val="000101"/>
          <w:sz w:val="24"/>
          <w:szCs w:val="24"/>
        </w:rPr>
      </w:pPr>
      <w:r>
        <w:rPr>
          <w:rFonts w:cs="Times New Roman" w:ascii="Times New Roman" w:hAnsi="Times New Roman"/>
          <w:bCs/>
          <w:color w:val="000101"/>
          <w:sz w:val="24"/>
          <w:szCs w:val="24"/>
        </w:rPr>
        <w:tab/>
        <w:t>b.</w:t>
        <w:tab/>
        <w:t>Investigate the stresses in a circular disc under diametrical compression.</w:t>
        <w:tab/>
        <w:tab/>
        <w:t xml:space="preserve">      (14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color w:val="000101"/>
          <w:sz w:val="24"/>
          <w:szCs w:val="24"/>
        </w:rPr>
      </w:pPr>
      <w:r>
        <w:rPr>
          <w:rFonts w:cs="Times New Roman" w:ascii="Times New Roman" w:hAnsi="Times New Roman"/>
          <w:bCs/>
          <w:color w:val="000101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iscuss the solution for the torsion problem of prismatic bar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y </w:t>
      </w:r>
      <w:r>
        <w:rPr>
          <w:rFonts w:cs="Times New Roman" w:ascii="Times New Roman" w:hAnsi="Times New Roman"/>
          <w:sz w:val="24"/>
          <w:szCs w:val="24"/>
        </w:rPr>
        <w:t xml:space="preserve">displacement approach </w:t>
        <w:tab/>
        <w:t xml:space="preserve">and </w:t>
        <w:tab/>
        <w:t xml:space="preserve">force approaches. 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n elliptical shaft of semi axes a=0.06 m, b= 0.03m and G= 80 GPa is subjected to a twisting </w:t>
        <w:tab/>
        <w:t xml:space="preserve">moment of 1200π N-m. Determine the maximum shearing stress and the angle of twist per unit </w:t>
        <w:tab/>
        <w:t>length. Derive the equations involved from fundamentals for torsion of elliptic se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how the membrane analogy can be applied to the torsional problems using the </w:t>
        <w:tab/>
        <w:tab/>
        <w:t>analogous value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.]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wo thin walled rectangular tubes each of size 400 mm length and 320mm width are </w:t>
        <w:tab/>
        <w:tab/>
        <w:tab/>
        <w:t xml:space="preserve">joined to form a single hollow multi-cellular rectangular tube with a common boundary. </w:t>
        <w:tab/>
        <w:tab/>
        <w:t xml:space="preserve">The thickness on </w:t>
        <w:tab/>
        <w:t xml:space="preserve">the length side is 2 mm, thickness on the width side is 3 mm and </w:t>
        <w:tab/>
        <w:tab/>
        <w:tab/>
        <w:t xml:space="preserve">thickness of the common boundary is  4mm. The cross-section is subjected to a torque of </w:t>
        <w:tab/>
        <w:tab/>
        <w:t xml:space="preserve">120 kN-m along the longitudinal axis. Determine the shearing stresses and the </w:t>
        <w:tab/>
        <w:tab/>
        <w:tab/>
        <w:tab/>
        <w:t>angle of twist. Assume G= 28 GPa.</w:t>
        <w:tab/>
        <w:tab/>
        <w:tab/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hat do you understand by yield criteria? Explain any two yield criteria.</w:t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rectangular beam having linear stress-strain behavior is 6 cm wide and and 8 cm deep. It is   3.5 m long, simply supported at the ends and carries a uniformly distributed load over the whole span. The load is increased so that the outer 2 cm depth of the beam yields plastically. If the yield stress of the beam material is 260 MPa, plot the residual stress distribution in the beam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101"/>
          <w:sz w:val="24"/>
          <w:szCs w:val="24"/>
        </w:rPr>
        <w:t>9.</w:t>
        <w:tab/>
        <w:t>a.</w:t>
        <w:tab/>
      </w:r>
      <w:r>
        <w:rPr>
          <w:rFonts w:cs="Times New Roman" w:ascii="Times New Roman" w:hAnsi="Times New Roman"/>
          <w:sz w:val="24"/>
          <w:szCs w:val="24"/>
        </w:rPr>
        <w:t xml:space="preserve">Write explanatory note on: Haigh-Westergaard stress space and Geometrical </w:t>
        <w:tab/>
        <w:t xml:space="preserve">representation of </w:t>
        <w:tab/>
        <w:t>yield criteria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color w:val="00010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sand –heap analogy for solving plastic torsion problems. How this analogy is </w:t>
        <w:tab/>
        <w:tab/>
        <w:t xml:space="preserve">modified for sections having one or more holes? What are the limitations of this </w:t>
        <w:tab/>
        <w:tab/>
        <w:tab/>
        <w:tab/>
        <w:t>analog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2</Pages>
  <Words>566</Words>
  <Characters>3231</Characters>
  <CharactersWithSpaces>3790</CharactersWithSpaces>
  <Paragraphs>7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9T08:0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